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ТЕЛЬСТВО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2 мая 2003 года N 273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тверждении Правил подачи заявления о несоглас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 выезд из Российской Федерации несовершеннолетнего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ражданина Российской Федер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изменениями на 28 марта 2008 год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окумент с изменениями, внесенными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28 марта 2008 года N 220 (Российская газета, N 76, 09.04.2008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оответствии со статьей 21 Федерального закона "О порядке выезда из Российской Федерации и въезда в Российскую Федерацию" Правительство Российской Феде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твердить прилагаемые Правила подачи заявления о несогласии на выезд из Российской Федерации несовершеннолетнего гражданина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.Касьян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Правитель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2 мая 2003 года N 27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Л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дачи заявления о несогласии на выезд из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есовершеннолетнего гражданина Российской Федер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изменениями на 28 марта 2008 года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Настоящие Правила определяют в соответствии со статьей 21 Федерального закона "О порядке выезда из Российской Федерации и въезда в Российскую Федерацию" порядок подачи заявления о несогласии на выезд из Российской Федерации несовершеннолетнего гражданина Российской Федерации (далее именуется - заявл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2. Заявление подается лично одним из родителей, усыновителем, опекуном или попечителем несовершеннолетнего гражданина Российской Федерации (далее именуется - заявитель) в территориальный орган Федеральной миграционной службы по месту жительства (пребывания), либо в орган пограничного контроля, либо в дипломатическое представительство (консульское учреждение) Российской Федерации в случае, если заявитель постоянно проживает за пределами Российской Федерации (пункт в редакции, введенной в действие с 17 апреля 2008 года постановлением Правительства Российской Федерации от 28 марта 2008 года N 220, - см. предыдущую редакцию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Заявление пишется разборчиво от руки или с использованием технических средств (пишущей машины, компьютера) на русском язы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заявлении указываются фамилия, имя, отчество, пол, дата и место рождения, место жительства и гражданство заявителя и несовершеннолетнего гражданина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Одновременно с заявлением необходимо представ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документ, удостоверяющий личность заявител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отариально заверенные копии документов, подтверждающих родительские права в отношении несовершеннолетнего гражданина Российской Федерации или факт установления усыновления (удочерения), опекунства либо попечительства в отношении указанного граждани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Если прилагаемые к заявлению документы составлены на иностранном языке, представляется их нотариально заверенный перевод на русский язы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При несоблюдении требований, предусмотренных пунктами 3 и 4 настоящих Правил, заявление к рассмотрению не приним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явление не рассматривается, если имеется вступившее в законную силу решение суда о возможности выезда из Российской Федерации несовершеннолетнего граждани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Порядок рассмотрения заявлений, принятия по ним решений, а также ведения централизованного учета заявлений определяется Федеральной миграционной службой по согласованию с Министерством внутренних дел Российской Федерации, Министерством иностранных дел Российской Федерации и Федеральной службой безопасности Российской Федерации (пункт в редакции, введенной в действие с 17 апреля 2008 года постановлением Правительства Российской Федерации от 28 марта 2008 года N 220, - см. предыдущую редакцию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11:00Z</dcterms:created>
  <dc:creator>Rafael</dc:creator>
  <dc:description/>
  <cp:keywords/>
  <dc:language>en-US</dc:language>
  <cp:lastModifiedBy>Rafael</cp:lastModifiedBy>
  <dcterms:modified xsi:type="dcterms:W3CDTF">2010-09-25T08:11:00Z</dcterms:modified>
  <cp:revision>2</cp:revision>
  <dc:subject/>
  <dc:title>ПРАВИТЕЛЬСТВО РОССИЙСКОЙ ФЕДЕРАЦИИ</dc:title>
</cp:coreProperties>
</file>